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25  апреля 2018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2018 году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проводится по 81 ло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15.03.2018 г. № 15 (1999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0348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560"/>
        <w:gridCol w:w="992"/>
        <w:gridCol w:w="992"/>
        <w:gridCol w:w="1134"/>
        <w:gridCol w:w="1276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 (ориентир – кольцо автобу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Борзова (ориентир – ул. Крас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,40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Гвардейский (ориентир напротив ТЦ «Евро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2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напротив ул. Зеле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8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8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48,20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 (пос. Борисо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,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5,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-просп. Ленинский (ориентир - Сбербан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1,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5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 – ул. П.Морозова (ориентир – гастроном № 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,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п. Ленинский - ул. Краснооктябрь-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9,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п. Ленинский,   д. 76-82 (ориентир - магазин «Берёзк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,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Леонова (ориентир – д. 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0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,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27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3,41</w:t>
            </w:r>
          </w:p>
        </w:tc>
      </w:tr>
      <w:tr>
        <w:trPr>
          <w:trHeight w:val="10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(ориентир – напротив входа в парк «ЦПКи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8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,19</w:t>
            </w:r>
          </w:p>
        </w:tc>
      </w:tr>
      <w:tr>
        <w:trPr>
          <w:trHeight w:val="1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9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она отдыха у озера Лет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7,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9,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9,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зона отдыха озера Верхнего, ориентир ул. Верхнеозерная д. 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8,02</w:t>
            </w:r>
          </w:p>
        </w:tc>
      </w:tr>
      <w:tr>
        <w:trPr>
          <w:trHeight w:val="10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 xml:space="preserve">зона отдыха в районе ул. Берегов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>зона отдыха в районе ул. Берег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  <w:sz w:val="22"/>
                <w:szCs w:val="22"/>
              </w:rPr>
              <w:t>–д. 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4,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>ул. Октябрь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                    д. 1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2,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ул. Ефремо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9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Космоде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2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3,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3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-ческая - ул. П. Моро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1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,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4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0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 (пос. Борисо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 -ул. Ген. Сомм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4,67</w:t>
            </w:r>
          </w:p>
        </w:tc>
      </w:tr>
      <w:tr>
        <w:trPr>
          <w:trHeight w:val="1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5,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45-47 (ориентир - магазин «Метелиц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4,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д.2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1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31-35 (ориентир - «Янтарная шкатулк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1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5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,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ул. Красноок-тябрь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 магазин «Сосед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просп.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8,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202 (ориентир - ТЦ Лермонтовск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 (сувенирная проду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1,30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1,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2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   (ориентир – д. 1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,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. Калинина (ориентир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. 2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2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               ул. П. Морозова (ориентир – гастроном № 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 (ориентир – магазин «Сосед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2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м. Донского –  ул. Огар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–магазин «Сосед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,94</w:t>
            </w:r>
          </w:p>
        </w:tc>
      </w:tr>
      <w:tr>
        <w:trPr>
          <w:trHeight w:val="10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                                                        Университет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0,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Полоц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1,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, ориентир – зона отдыха озера Попла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7,52</w:t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 Летнее, ориентир – зона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1,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Адмирала Трибуца, –ориентир д. 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6,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, ориентир - скв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7,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– ул. Новый 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6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8,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–ориентир д. 17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8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еозерная, ориентир – д.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5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6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               ул.  Фестивальная аллея, ориентир                           ул. Косм. Лео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3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0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 (ориентир – д. 3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6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9,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 (ориентир – ул. Пролетар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6,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– ориентир д. 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я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4,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 Летнее, ориентир – зона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я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ind w:right="55" w:firstLine="567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определен постановлением главы администрации городского округа «Город Калининград» от 01.04.2010  № 591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639" w:leader="none"/>
        </w:tabs>
        <w:suppressAutoHyphens w:val="true"/>
        <w:ind w:left="0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16 апреля 2018 года по адресу г. Калининград обл., пл. Победы, 1, каб. 253 с  10 час. 00 мин. до 11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639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                                    23 апреля 2018 года по адресу: 236035, г. Калининград обл., пл. Победы, 1, каб. 356 с 16 час. 00 мин. до 16 час.4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оцедура оценки и сопоставления заявок проводится 25.04.2018 по адресу: 236035,                       г. Калининград обл., пл. Победы, 1, каб. 356 с 16 час. 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из 9 (девяти) членов комиссии присутствуют 5 (пят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 по лотам №№ 7, 19, 23, 24, 58, 70, 75, 76: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068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, лоты №№ 7, 19, 23, 24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, лот № 58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щенко Наталья Александровна, лот № 76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, лот №  70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, лоты № 70, 75, 76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, лоты №№ 24, 70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, лот № 19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, лоты №№ 7, 23, 24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/>
            </w:pPr>
            <w:r>
              <w:rPr>
                <w:sz w:val="24"/>
                <w:szCs w:val="24"/>
              </w:rPr>
              <w:t>ИП Гааг Евгений Владимирович, лоты №№ 7, 24, 70, 75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минов Александр Олегович, лот № 75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тыненко Татьяна Валерьевна, лот № 58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и приняла реш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ями конкурса субъектов предпринимательской деятельности, предложивших наилучшие условия и набравших наибольшее количество баллов: 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835"/>
        <w:gridCol w:w="2299"/>
        <w:gridCol w:w="1103"/>
        <w:gridCol w:w="882"/>
        <w:gridCol w:w="1245"/>
        <w:gridCol w:w="1488"/>
      </w:tblGrid>
      <w:tr>
        <w:trPr>
          <w:tblHeader w:val="true"/>
          <w:trHeight w:val="23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blHeader w:val="true"/>
          <w:trHeight w:val="3392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. за один день торгов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 № 7 - ул. Проф. Баранова (ориентир - СК «Динамо»)</w:t>
            </w:r>
          </w:p>
        </w:tc>
      </w:tr>
      <w:tr>
        <w:trPr>
          <w:trHeight w:val="40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</w:tr>
      <w:tr>
        <w:trPr>
          <w:trHeight w:val="52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52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</w:tr>
      <w:tr>
        <w:trPr>
          <w:trHeight w:val="594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19,  </w:t>
            </w:r>
            <w:r>
              <w:rPr>
                <w:b/>
                <w:sz w:val="22"/>
                <w:szCs w:val="22"/>
              </w:rPr>
              <w:t>просп. Мира (ориентир – напротив входа в парк «ЦПКиО»)</w:t>
            </w:r>
          </w:p>
        </w:tc>
      </w:tr>
      <w:tr>
        <w:trPr>
          <w:trHeight w:val="56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55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8</w:t>
            </w:r>
          </w:p>
        </w:tc>
      </w:tr>
      <w:tr>
        <w:trPr>
          <w:trHeight w:val="42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23, </w:t>
            </w:r>
            <w:r>
              <w:rPr>
                <w:b/>
                <w:sz w:val="22"/>
                <w:szCs w:val="22"/>
              </w:rPr>
              <w:t>ул. Пролетарская, ориентир озеро Верхнее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42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24, </w:t>
            </w:r>
            <w:r>
              <w:rPr>
                <w:b/>
                <w:sz w:val="22"/>
                <w:szCs w:val="22"/>
              </w:rPr>
              <w:t>ул. Пролетарская, ориентир озеро Верхнее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6</w:t>
            </w:r>
          </w:p>
        </w:tc>
      </w:tr>
      <w:tr>
        <w:trPr>
          <w:trHeight w:val="35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58, </w:t>
            </w:r>
            <w:r>
              <w:rPr>
                <w:b/>
                <w:sz w:val="22"/>
                <w:szCs w:val="22"/>
              </w:rPr>
              <w:t>наб. Ветеранов - ул. Кан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ИП Мартыненко Татьяна Валерьевн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70, </w:t>
            </w:r>
            <w:r>
              <w:rPr>
                <w:b/>
                <w:sz w:val="22"/>
                <w:szCs w:val="22"/>
              </w:rPr>
              <w:t>просп. Мира, ориентир – зона отдыха озера Поплавок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</w:tr>
      <w:tr>
        <w:trPr>
          <w:trHeight w:val="35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75, ул. Береговая, ориентир </w:t>
            </w:r>
            <w:r>
              <w:rPr>
                <w:b/>
                <w:color w:val="000000"/>
                <w:sz w:val="24"/>
                <w:szCs w:val="24"/>
              </w:rPr>
              <w:t>– д. 17б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минов Александр Олег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07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щенко Наталья Александро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>
          <w:trHeight w:val="35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 № 76, ул. Верхнеозерная, ориентир – д. 19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щенко Наталья Александро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713"/>
        <w:gridCol w:w="3250"/>
        <w:gridCol w:w="3402"/>
      </w:tblGrid>
      <w:tr>
        <w:trPr>
          <w:trHeight w:val="281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28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9.2 Победителям конкурса, предложившим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ов торговли (с учетом внесенного задатка) и заключить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соответствии с критериями, указанными в заявке участника. </w:t>
      </w:r>
      <w:r>
        <w:rPr>
          <w:sz w:val="24"/>
        </w:rPr>
        <w:t xml:space="preserve">Сумма внесенного задатка засчитывается в счет обеспечения исполнения обязательств претендента, ставшего  победителем конкурса: 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26"/>
        <w:gridCol w:w="1418"/>
        <w:gridCol w:w="1701"/>
        <w:gridCol w:w="1701"/>
        <w:gridCol w:w="1227"/>
        <w:gridCol w:w="1417"/>
      </w:tblGrid>
      <w:tr>
        <w:trPr>
          <w:tblHeader w:val="true"/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2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</w:rPr>
              <w:t>просп. Мира (ориентир – напротив входа в парк «ЦПКиО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32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440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6,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95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рговая палатка  (сувенирная продукц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8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400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, ориентир – зона отдыха озера Поплав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7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16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ереговая, ориентир </w:t>
            </w:r>
            <w:r>
              <w:rPr>
                <w:color w:val="000000"/>
                <w:sz w:val="22"/>
                <w:szCs w:val="22"/>
              </w:rPr>
              <w:t>– д. 17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14,5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еозерная, ориентир –                    д.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291,2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Произвести возврат денежных средств, внесенных в качестве обеспечения заявок на участие в конкурсе: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ежаеву Алексею Олеговичу, оплатившему задаток за ООО «Голден Групп» по лоту: № 24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мере 6499,79 руб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Кроссу Даниилу Анатольевичу по лотам: № 7 в размере 7548,20 руб., № 19 в размере 5589,07 руб., № 23 в размере 6499,79 руб., № 24 в размере 6499,79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П Гаагу Евгению Владимировичу по лотам: № 7 в размере 7548,20 руб., № 24 в размере 6499,79 руб.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П Сиренко Александру Владимировичу по лотам: № 75 в размере 13168,68 руб., № 70 в размере 12707,52 руб., № 75 в размере 13168,68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Мартыненко Татьяне Валерьевне по лоту: № 58 в размере 70901,25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Пащенко Наталье Александровне по лотам: № 75 в размере 13168,68 руб., № 76 в размере 15136,30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Ересько Юрию Станиславовичу  по лоту: № 70 в размере 12707,52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Перминову Александру Олеговичу по лоту: № 75 в размере 13168,68 руб.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1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ab/>
        <w:t xml:space="preserve">12.Настоящий протокол будет размещен на официальном сайте администрации городского округа «Город Калининград» в сети Интернет 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 и опубликован в газете «Гражданин»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3. Подписи членов конкурсной комиссии:</w:t>
      </w:r>
    </w:p>
    <w:tbl>
      <w:tblPr>
        <w:tblW w:w="92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2700"/>
      </w:tblGrid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23" w:hRule="atLeast"/>
        </w:trPr>
        <w:tc>
          <w:tcPr>
            <w:tcW w:w="10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40"/>
      <w:szCs w:val="4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21">
    <w:name w:val="Основной текст Знак"/>
    <w:basedOn w:val="Style12"/>
    <w:qFormat/>
    <w:rPr/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4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6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6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Сеченова</dc:creator>
  <dc:description/>
  <cp:keywords/>
  <dc:language>en-US</dc:language>
  <cp:lastModifiedBy>Медведева Инна Тимофеевна</cp:lastModifiedBy>
  <cp:lastPrinted>2018-04-28T12:25:00Z</cp:lastPrinted>
  <dcterms:modified xsi:type="dcterms:W3CDTF">2018-04-28T10:25:00Z</dcterms:modified>
  <cp:revision>10</cp:revision>
  <dc:subject/>
  <dc:title>ПРОТОКОЛ № 2</dc:title>
</cp:coreProperties>
</file>